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5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внутрипоселковых дорог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78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 (установка дорожных знаков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  для обустройства пешеходных переходов вблизи общеобразовательных учреждений по пер. Красноармейский; ул.Садовой; ул. Коммунистическо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9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29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внутрипоселковых дорог: очистка ливневых сто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ветительных фонарей и сопутствующих материал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4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438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Россома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01-16T12:15:00Z</dcterms:modified>
  <cp:revision>35</cp:revision>
  <dc:subject/>
  <dc:title>ПРИЛОЖЕНИЕ № 1</dc:title>
</cp:coreProperties>
</file>